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952"/>
        <w:gridCol w:w="3744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predme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 prezime profesor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, vreme, u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</w:rPr>
              <w:t>č</w:t>
            </w:r>
            <w:r>
              <w:rPr>
                <w:b/>
              </w:rPr>
              <w:t>ionic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Metodologija stru</w:t>
            </w:r>
            <w:r>
              <w:rPr>
                <w:lang w:val="sr-Latn-CS"/>
              </w:rPr>
              <w:t>čno-</w:t>
            </w:r>
            <w:r>
              <w:rPr/>
              <w:t>istraživ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č</w:t>
            </w:r>
            <w:r>
              <w:rPr/>
              <w:t>kog ra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Zoran Nikol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.  u 18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Korporativne finansi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Prof.dr Dragomir </w:t>
            </w:r>
            <w:r>
              <w:rPr>
                <w:rFonts w:eastAsia="TimesNewRoman;Arial Unicode MS"/>
              </w:rPr>
              <w:t>Đorđe</w:t>
            </w:r>
            <w:r>
              <w:rPr/>
              <w:t>vi</w:t>
            </w:r>
            <w:r>
              <w:rPr>
                <w:rFonts w:eastAsia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4.  u 17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 Korporativne finansi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Prof. dr Marko Ivaniš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4.  u 15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Upravljanje finansijskim</w:t>
            </w:r>
          </w:p>
          <w:p>
            <w:pPr>
              <w:pStyle w:val="Normal"/>
              <w:autoSpaceDE w:val="false"/>
              <w:rPr/>
            </w:pPr>
            <w:r>
              <w:rPr/>
              <w:t>rizici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Branko Ljut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.  u 16:00, asist. kabinet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Upravljanje finansijskim</w:t>
            </w:r>
          </w:p>
          <w:p>
            <w:pPr>
              <w:pStyle w:val="Normal"/>
              <w:autoSpaceDE w:val="false"/>
              <w:rPr/>
            </w:pPr>
            <w:r>
              <w:rPr/>
              <w:t>rizici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Branislav Veselino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4.  u 12:00, prof. kabinet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Me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đ</w:t>
            </w:r>
            <w:r>
              <w:rPr/>
              <w:t>unarodno poslovan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Svetlana Ignjatije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.03.2014.  u 16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Me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đ</w:t>
            </w:r>
            <w:r>
              <w:rPr/>
              <w:t>unarodno poslovan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c.dr Jelena Vapa</w:t>
            </w:r>
          </w:p>
          <w:p>
            <w:pPr>
              <w:pStyle w:val="Normal"/>
              <w:rPr/>
            </w:pPr>
            <w:r>
              <w:rPr/>
              <w:t>Tankos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.  u 16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Menadžment inovac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dr Lazar Ožegov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.  u 18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trategijski marke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dr Maja 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  <w:r>
              <w:rPr/>
              <w:t>ir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4.  u 18:30, Svečana sala Fimek-a</w:t>
            </w:r>
          </w:p>
        </w:tc>
      </w:tr>
      <w:tr>
        <w:trPr>
          <w:trHeight w:val="33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Finansijsko prav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Vuk Raiče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12.03.2014.  u 16:30, </w:t>
            </w:r>
            <w:r>
              <w:rPr/>
              <w:t>prof. kabinet</w:t>
            </w:r>
          </w:p>
        </w:tc>
      </w:tr>
      <w:tr>
        <w:trPr>
          <w:trHeight w:val="33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Poslovna inteligenc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Dragan Soleš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.03.2014.  u 16:30, kompjuterska učionic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Master studije-MARTOVSKI ispitni rok  </w:t>
        <w:br/>
        <w:t>smer: Poslovna ekonomija i finansije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Napomena: može doći do promene termin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6:00Z</dcterms:created>
  <dc:creator>Bojan</dc:creator>
  <dc:description/>
  <cp:keywords/>
  <dc:language>en-US</dc:language>
  <cp:lastModifiedBy>User</cp:lastModifiedBy>
  <cp:lastPrinted>2011-07-19T12:23:00Z</cp:lastPrinted>
  <dcterms:modified xsi:type="dcterms:W3CDTF">2014-02-28T12:16:00Z</dcterms:modified>
  <cp:revision>2</cp:revision>
  <dc:subject/>
  <dc:title>Naziv predmeta</dc:title>
</cp:coreProperties>
</file>